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  <w:t>Рейтинг по значению показателя «доля численности граждан, признанных безработными, в общей численности граждан, обратившихся за содействием в поиске подходящей работы в январе-декабре 2017 года»</w:t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60"/>
        <w:gridCol w:w="993"/>
        <w:gridCol w:w="708"/>
        <w:gridCol w:w="2835"/>
        <w:gridCol w:w="85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/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/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ая Федерация</w:t>
            </w:r>
          </w:p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ск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пецкая область</w:t>
            </w:r>
          </w:p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кня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Times-Bold;MS Mincho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сковская область          </w:t>
            </w:r>
            <w:r>
              <w:rPr>
                <w:rFonts w:eastAsia="Times-Bold;MS Mincho" w:cs="Times New Roman" w:ascii="Times New Roman" w:hAnsi="Times New Roman"/>
                <w:bCs/>
                <w:lang w:eastAsia="ru-RU"/>
              </w:rPr>
              <w:t>(1 полугодии 2017г.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/ </w:t>
            </w:r>
            <w:r>
              <w:rPr>
                <w:rFonts w:eastAsia="Times-Bold;MS Mincho" w:cs="Times New Roman" w:ascii="Times New Roman" w:hAnsi="Times New Roman"/>
                <w:bCs/>
                <w:lang w:eastAsia="ru-RU"/>
              </w:rPr>
              <w:t>2017 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,8 /5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ликолук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беж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.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ль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дович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.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вят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го-Краснен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осокольн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ликие Лу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рх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с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кин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юс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талов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ньи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,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чец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орже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ор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ушкиногор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ов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жаниц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5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-Bold;MS Mincho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расногород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80,5</w:t>
            </w:r>
          </w:p>
        </w:tc>
      </w:tr>
    </w:tbl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  <w:t>Рейтинг по значению показателя «доля граждан, обратившихся за содействием в поиске подходящей работы в общей численности  граждан в трудоспособном возрасте в январе-декабре 2017 года»</w:t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11"/>
        <w:gridCol w:w="994"/>
        <w:gridCol w:w="709"/>
        <w:gridCol w:w="3111"/>
        <w:gridCol w:w="85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/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/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ая Федерация*</w:t>
            </w:r>
          </w:p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го-Красненск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4,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нецкий АО*</w:t>
            </w:r>
          </w:p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жаницк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Cs/>
                <w:sz w:val="28"/>
                <w:szCs w:val="28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4,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сковская область</w:t>
            </w:r>
          </w:p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(1 полугодии 2017г.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/ </w:t>
            </w: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2017 го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,4/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таловск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Cs/>
                <w:sz w:val="28"/>
                <w:szCs w:val="28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4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нян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льск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Cs/>
                <w:sz w:val="28"/>
                <w:szCs w:val="28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4,3</w:t>
            </w:r>
          </w:p>
        </w:tc>
      </w:tr>
      <w:tr>
        <w:trPr>
          <w:trHeight w:val="4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.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од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Cs/>
                <w:sz w:val="28"/>
                <w:szCs w:val="28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4,1</w:t>
            </w:r>
          </w:p>
        </w:tc>
      </w:tr>
      <w:tr>
        <w:trPr>
          <w:trHeight w:val="4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.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ят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ск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Cs/>
                <w:sz w:val="28"/>
                <w:szCs w:val="28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жев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кинск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Cs/>
                <w:sz w:val="28"/>
                <w:szCs w:val="28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ов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орск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Cs/>
                <w:sz w:val="28"/>
                <w:szCs w:val="28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4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окольниче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лукск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Cs/>
                <w:sz w:val="28"/>
                <w:szCs w:val="28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4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ов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жск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Cs/>
                <w:sz w:val="28"/>
                <w:szCs w:val="28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4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хов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к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Cs/>
                <w:sz w:val="28"/>
                <w:szCs w:val="28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4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ьин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ск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Cs/>
                <w:sz w:val="28"/>
                <w:szCs w:val="28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4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чец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ск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Cs/>
                <w:sz w:val="28"/>
                <w:szCs w:val="28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,7</w:t>
            </w:r>
          </w:p>
        </w:tc>
      </w:tr>
      <w:tr>
        <w:trPr>
          <w:trHeight w:val="4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ич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ликие Лу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Cs/>
                <w:sz w:val="28"/>
                <w:szCs w:val="28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491" w:hRule="atLeast"/>
        </w:trPr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огорск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2</w:t>
            </w:r>
          </w:p>
        </w:tc>
      </w:tr>
    </w:tbl>
    <w:p>
      <w:pPr>
        <w:pStyle w:val="Style16"/>
        <w:ind w:left="360" w:hanging="0"/>
        <w:jc w:val="both"/>
        <w:rPr>
          <w:rFonts w:ascii="Times New Roman" w:hAnsi="Times New Roman" w:eastAsia="Times-Bold;MS Mincho" w:cs="Times New Roman"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Cs/>
          <w:sz w:val="24"/>
          <w:szCs w:val="24"/>
          <w:lang w:eastAsia="ru-RU"/>
        </w:rPr>
        <w:t>*к ЭАН</w:t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  <w:t>Рейтинг по значению показателя «доля численности граждан, нашедших работу при содействии органов занятости в численности граждан обратившихся за содействием в поиске подходящей работы в январе-декабре 2017 года»</w:t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602"/>
        <w:gridCol w:w="851"/>
        <w:gridCol w:w="708"/>
        <w:gridCol w:w="2835"/>
        <w:gridCol w:w="85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/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/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ля %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ая Федерация</w:t>
            </w:r>
          </w:p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ня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увашская республика</w:t>
            </w:r>
          </w:p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од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Times-Bold;MS Mincho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сковская область            </w:t>
            </w:r>
            <w:r>
              <w:rPr>
                <w:rFonts w:eastAsia="Times-Bold;MS Mincho" w:cs="Times New Roman" w:ascii="Times New Roman" w:hAnsi="Times New Roman"/>
                <w:bCs/>
                <w:lang w:eastAsia="ru-RU"/>
              </w:rPr>
              <w:t>(1 полугодии 2017г.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/ </w:t>
            </w:r>
            <w:r>
              <w:rPr>
                <w:rFonts w:eastAsia="Times-Bold;MS Mincho" w:cs="Times New Roman" w:ascii="Times New Roman" w:hAnsi="Times New Roman"/>
                <w:bCs/>
                <w:lang w:eastAsia="ru-RU"/>
              </w:rPr>
              <w:t>2017 г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,6/4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ликие Л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ят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.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ор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.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ль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огор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го-Красне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ьи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ки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жаниц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,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тал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окольн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лук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чец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ж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же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ич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х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с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-Bold;MS Mincho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5</w:t>
            </w:r>
          </w:p>
        </w:tc>
      </w:tr>
    </w:tbl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right"/>
        <w:rPr>
          <w:rFonts w:ascii="Times New Roman" w:hAnsi="Times New Roman" w:eastAsia="Times-Bold;MS Mincho" w:cs="Times New Roman"/>
          <w:bCs/>
          <w:sz w:val="28"/>
          <w:szCs w:val="24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4"/>
          <w:lang w:eastAsia="ru-RU"/>
        </w:rPr>
        <w:t>Приложение № 4</w:t>
      </w:r>
    </w:p>
    <w:p>
      <w:pPr>
        <w:pStyle w:val="Style16"/>
        <w:jc w:val="right"/>
        <w:rPr>
          <w:rFonts w:ascii="Times New Roman" w:hAnsi="Times New Roman" w:eastAsia="Times-Bold;MS Mincho" w:cs="Times New Roman"/>
          <w:bCs/>
          <w:sz w:val="28"/>
          <w:szCs w:val="24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  <w:t xml:space="preserve">Рейтинг субъектов Российской Федерации по значению показателя «доля численности безработных (по методологии МОТ) граждан, использовавшим как способ поиска работы обращение в государственную службу занятости, в общей численности опрошенных Росстатом в </w:t>
      </w:r>
      <w:r>
        <w:rPr>
          <w:rFonts w:eastAsia="Times-Bold;MS Mincho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  <w:t xml:space="preserve"> квартале 2017 года»</w:t>
      </w:r>
    </w:p>
    <w:p>
      <w:pPr>
        <w:pStyle w:val="Style16"/>
        <w:jc w:val="both"/>
        <w:rPr>
          <w:rFonts w:ascii="Times New Roman" w:hAnsi="Times New Roman" w:eastAsia="Times-Bold;MS Mincho" w:cs="Times New Roman"/>
          <w:b/>
          <w:b/>
          <w:bCs/>
          <w:sz w:val="10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10"/>
          <w:szCs w:val="28"/>
          <w:lang w:eastAsia="ru-RU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19"/>
        <w:gridCol w:w="85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/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,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мало-Ненецкий А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2,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сков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28"/>
          <w:szCs w:val="24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4"/>
          <w:lang w:eastAsia="ru-RU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  <w:t>Рейтинг субъектов Российской Федерации по значению показателя «доля трудоустроенных инвалидов в общей численности инвалидов, обратившихся за содействием в поиске подходящей работы в январе-декабре 2017 год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 Math" w:hAnsi="Cambria Math" w:eastAsia="Times-Bold;MS Mincho" w:cs="Cambria Math"/>
          <w:b/>
          <w:b/>
          <w:bCs/>
          <w:sz w:val="2"/>
          <w:szCs w:val="28"/>
          <w:lang w:eastAsia="ru-RU"/>
        </w:rPr>
      </w:pPr>
      <w:r>
        <w:rPr>
          <w:rFonts w:eastAsia="Times-Bold;MS Mincho" w:cs="Cambria Math" w:ascii="Cambria Math" w:hAnsi="Cambria Math"/>
          <w:b/>
          <w:bCs/>
          <w:sz w:val="2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565"/>
        <w:gridCol w:w="841"/>
        <w:gridCol w:w="784"/>
        <w:gridCol w:w="2564"/>
        <w:gridCol w:w="1162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ая Федерац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3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ыталовск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ский кра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2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вятск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сковская облас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(1 полугодии 2017г.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/ </w:t>
            </w: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2017 год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8,3/1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Великие Лу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чорск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жаницк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юсск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льск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го-Красненск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ьинск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чецк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лукск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Пс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жевск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довичск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к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ховск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жск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ковск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овск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княнск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окольническ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городск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овск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кинск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шкиногорск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  <w:t>Рейтинг субъектов Российской Федерации по значению показателя «доля трудоустроенных граждан в возрасте 16-29 лет в общей численности граждан данной категории, обратившихся за содействием в поиске подходящей работы в первом январе-декабре 2017 год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8"/>
        <w:gridCol w:w="2991"/>
        <w:gridCol w:w="985"/>
        <w:gridCol w:w="866"/>
        <w:gridCol w:w="2924"/>
        <w:gridCol w:w="1143"/>
      </w:tblGrid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ая Федерац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ня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пецкая облас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7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жаниц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сковская облас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(1 полугодии 2017г.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/ </w:t>
            </w: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2017 год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5,5/ 52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ят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тало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городс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о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тровс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о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кинс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ор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 Великие Лу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ич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оржевс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бежс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чец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уго-Красненс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окольниче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вельс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ьи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ликолукс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хо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ушкиногорс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ск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  <w:t>Рейтинг субъектов Российской Федерации по значению показателя «доля трудоустроенных выпускников образовательных организаций в общей численности выпускников, обратившихся за содействием в поиске подходящей работы в январе-декабре 2017 год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0"/>
        <w:gridCol w:w="905"/>
        <w:gridCol w:w="991"/>
        <w:gridCol w:w="2763"/>
        <w:gridCol w:w="11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ая Федерац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таловс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спублика Дагеста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окольничес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сковская облас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(1 полугодии 2017г.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/ </w:t>
            </w: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2017 год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4,8/3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овс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ск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го-Красненс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ятск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ьинс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льск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жаниц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нянск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жевс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кинск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ховс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овск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с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одск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ск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жск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орс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ликие Лу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лукс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чецк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ичс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огорс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  <w:t>Приложение №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  <w:t>Рейтинг субъектов Российской Федерации по значению показателя «доля трудоустроенных на постоянную работу граждан в общей численности нашедших работу зарегистрированных в целях поиска подходящей работы граждан (без учета несовершеннолетних, трудоустроенных на временную работу) в январе-декабре 2017 год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307"/>
        <w:gridCol w:w="932"/>
        <w:gridCol w:w="797"/>
        <w:gridCol w:w="2670"/>
        <w:gridCol w:w="109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оссийская Федерац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4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жс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,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аратовская область </w:t>
            </w: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6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лукс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сковская облас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(1 полугодии 2017г.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/ </w:t>
            </w: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2017 год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2,1/ 6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овс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ликие Лу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чец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ск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ичс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огорск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таловс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ск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льс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орск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ховс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к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жаниц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окольническ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ьинс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ятск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с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овск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одск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нянс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кинск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го-Красненс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жевс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  <w:t>Приложение №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Bold;MS Mincho" w:cs="Times New Roman"/>
          <w:b/>
          <w:b/>
          <w:bCs/>
          <w:sz w:val="1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1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  <w:t xml:space="preserve">Рейтинг по уровню обращаемости в январе-декабре 2017 года работодателей за содействием в подборе необходимых работников в общем числе, учтенных в Статистическом регистре Росстата хозяйствующих субъектов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427"/>
        <w:gridCol w:w="909"/>
        <w:gridCol w:w="696"/>
        <w:gridCol w:w="2713"/>
        <w:gridCol w:w="103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оссийская Федерац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льс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9</w:t>
            </w:r>
          </w:p>
        </w:tc>
      </w:tr>
      <w:tr>
        <w:trPr>
          <w:trHeight w:val="69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врейская Авт. область*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орс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сковская облас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(1 полугодии 2017г.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/ </w:t>
            </w: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2017 год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,6/ 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жс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,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овс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таловс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ичс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кинс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нянс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одс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ьинс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с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жевс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ятс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го-Красненс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ликие Лу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овс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окольничес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ховс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лукс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жаниц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с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чецк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ск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огорс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4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Mincho" w:cs="Times New Roman"/>
          <w:b/>
          <w:b/>
          <w:bCs/>
          <w:sz w:val="6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/>
          <w:bCs/>
          <w:sz w:val="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Mincho" w:cs="Times New Roman"/>
          <w:sz w:val="6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ru-RU"/>
        </w:rPr>
        <w:t>*без учета индивидуальных предпринимателе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риложение № 1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12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1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  <w:t xml:space="preserve">Рейтинг субъектов Российской Федерации по показателю «отношение заявленных в течение </w:t>
      </w:r>
      <w:r>
        <w:rPr>
          <w:rFonts w:eastAsia="Times-Bold;MS Mincho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  <w:t xml:space="preserve"> полугодия 2017 года в органы службы занятости вакансий к общему обороту кадров (сумме численности принятых и выбывших работников списочного состав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12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1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4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4"/>
          <w:szCs w:val="28"/>
          <w:lang w:eastAsia="ru-RU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272"/>
        <w:gridCol w:w="85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/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,4</w:t>
            </w:r>
          </w:p>
        </w:tc>
      </w:tr>
      <w:tr>
        <w:trPr>
          <w:trHeight w:val="3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Чувашская Республ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,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7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сковская обла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-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,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риложение № 1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14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  <w:t>Рейтинг субъектов Российской Федерации по значению показателя «доля приступивших к профессиональному обучению граждан в общей численности безработных граждан в январе-декабре 2017 год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 Math" w:hAnsi="Cambria Math" w:eastAsia="Times-Bold;MS Mincho" w:cs="Cambria Math"/>
          <w:b/>
          <w:b/>
          <w:bCs/>
          <w:sz w:val="6"/>
          <w:szCs w:val="28"/>
          <w:lang w:eastAsia="ru-RU"/>
        </w:rPr>
      </w:pPr>
      <w:r>
        <w:rPr>
          <w:rFonts w:eastAsia="Times-Bold;MS Mincho" w:cs="Cambria Math" w:ascii="Cambria Math" w:hAnsi="Cambria Math"/>
          <w:b/>
          <w:bCs/>
          <w:sz w:val="6"/>
          <w:szCs w:val="28"/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267"/>
        <w:gridCol w:w="944"/>
        <w:gridCol w:w="699"/>
        <w:gridCol w:w="3034"/>
        <w:gridCol w:w="124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оссийская Федерация         </w:t>
            </w: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окольничес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г.Севастополь               </w:t>
            </w: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сковская облас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(1 полугодии 2017г.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/ </w:t>
            </w: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2017 год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,8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кинс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устошкинск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одс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довск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го-Красненс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очецк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нянс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оржевск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ичс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 Великие Лу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ховс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жаницк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орс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вятск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лукс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ыталовск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ск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вельск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ьинс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юсск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овс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бежск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с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огорс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риложение № 1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  <w:t>Рейтинг субъектов Российской Федерации по значению показателя «доля численности граждан, приступивших к общественным работам, в численности граждан, обратившихся в целях поиска подходящей работы в январе-декабре 2017 год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69"/>
        <w:gridCol w:w="994"/>
        <w:gridCol w:w="874"/>
        <w:gridCol w:w="2763"/>
        <w:gridCol w:w="11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оссийская Федерация         </w:t>
            </w: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окольническ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спублика Дагестан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одск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сковская облас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(1 полугодии 2017г.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/ </w:t>
            </w: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2017 год 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,6/6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ичск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ль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ьинск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жаниц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го-Красненск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ят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кинск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жев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ск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нян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жск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к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талов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огорск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лук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ховск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ов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орск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овс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ск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чец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ликие Лу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с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риложение №1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  <w:t>Рейтинг субъектов Российской Федерации по значению показателя «доля безработных граждан, получивших государственные услуги по социальной адаптации на рынке труда, в общей численности безработных граждан в январе-декабре 2017 год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285"/>
        <w:gridCol w:w="899"/>
        <w:gridCol w:w="771"/>
        <w:gridCol w:w="2763"/>
        <w:gridCol w:w="120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оссийская Федерация         </w:t>
            </w: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орск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Удмуртская республика </w:t>
            </w: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9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таловск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сковская облас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(1 полугодии 2017г.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/ </w:t>
            </w: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2017 го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,7/ 9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жевск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к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одск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ятск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кинск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жаницк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огорск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овск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ьинск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ховск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го-Красненск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окольническ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льск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ликие Лу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овск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ичск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нянск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жск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ск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лукск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чецк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ск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ск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риложение № 1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  <w:t>Рейтинг субъектов Российской Федерации по значению показателя «доля получивших государственные услуги но содействию самозанятости, в общей численности безработных граждан в январе-декабре 2017 год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002"/>
        <w:gridCol w:w="868"/>
        <w:gridCol w:w="1093"/>
        <w:gridCol w:w="2763"/>
        <w:gridCol w:w="119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оссийская Федерация         </w:t>
            </w: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орск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Красноярский край             </w:t>
            </w: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ховск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сковская облас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(1 полугодии 2017г.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/ </w:t>
            </w: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2017 год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,5/ 2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жск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ьинск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льск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ичск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жаницк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ятск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го-Красненск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к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нянск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кинск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жевск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ск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ликие Лу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огорск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ск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окольническ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лукск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ск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овск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таловск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овск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одск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чецк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риложение №1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  <w:t>Рейтинг субъектов Российской Федерации по значению показателя «доля открывших собственное дело, в общей численности безработных граждан в январе-декабре 2017 год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65"/>
        <w:gridCol w:w="992"/>
        <w:gridCol w:w="850"/>
        <w:gridCol w:w="2835"/>
        <w:gridCol w:w="95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йо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оссийская Федерация         </w:t>
            </w: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ховск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г.Севастополь               </w:t>
            </w:r>
            <w:r>
              <w:rPr>
                <w:rFonts w:eastAsia="Times-Bold;MS Mincho" w:cs="Times New Roman" w:ascii="Times New Roman" w:hAnsi="Times New Roman"/>
                <w:bCs/>
                <w:szCs w:val="28"/>
                <w:lang w:eastAsia="ru-RU"/>
              </w:rPr>
              <w:t>(в 1 полугодии 2017 год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окольническ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сковская облас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>(1 полугодии 2017г.</w:t>
            </w:r>
            <w:r>
              <w:rPr>
                <w:rFonts w:eastAsia="Times-Bold;MS Mincho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/ </w:t>
            </w:r>
            <w:r>
              <w:rPr>
                <w:rFonts w:eastAsia="Times-Bold;MS Mincho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2017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0,49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го-Красненск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ят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с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ьинск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к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таловск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ич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жаницк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овск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лук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одск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ого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чецк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же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орск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ск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ж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овск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ликие Л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нянск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ск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-Bold;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-Bold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-Bold;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-Bold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-Bold;MS Mincho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-Bold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-Bold;MS Mincho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47:00Z</dcterms:created>
  <dc:creator>Kirillov</dc:creator>
  <dc:description/>
  <cp:keywords/>
  <dc:language>en-US</dc:language>
  <cp:lastModifiedBy>Hitrova</cp:lastModifiedBy>
  <cp:lastPrinted>2017-10-24T17:30:00Z</cp:lastPrinted>
  <dcterms:modified xsi:type="dcterms:W3CDTF">2018-01-25T11:37:00Z</dcterms:modified>
  <cp:revision>30</cp:revision>
  <dc:subject/>
  <dc:title/>
</cp:coreProperties>
</file>